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№ 37</w:t>
      </w:r>
    </w:p>
    <w:p>
      <w:pPr>
        <w:pStyle w:val="Normal"/>
        <w:ind w:firstLine="43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 решению Слободской</w:t>
      </w:r>
    </w:p>
    <w:p>
      <w:pPr>
        <w:pStyle w:val="Normal"/>
        <w:ind w:firstLine="43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районной Думы</w:t>
      </w:r>
    </w:p>
    <w:p>
      <w:pPr>
        <w:pStyle w:val="Normal"/>
        <w:ind w:firstLine="43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т 21.02.2017 № 8/54</w:t>
      </w:r>
    </w:p>
    <w:p>
      <w:pPr>
        <w:pStyle w:val="Normal"/>
        <w:ind w:firstLine="43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ИКА РАСПРЕДЕЛЕНИЯ и ПОРЯДОК ПРЕДОСТАВ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бсидий местным</w:t>
      </w:r>
      <w:r>
        <w:rPr>
          <w:b/>
          <w:sz w:val="28"/>
          <w:szCs w:val="28"/>
        </w:rPr>
        <w:t xml:space="preserve"> бюджетам из областного бюджета на обеспечение развития и укрепления материально-технической базы муниципальных домов культуры на 2017 год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Объем субсидий бюджетам поселений из областного бюджета на обеспечение развития и укрепления материально-технической базы муниципальных домов культуры на 2017 год, утверждается Решением Слободской районной Думы об утверждении бюджета муниципального образования Слободской муниципальный район Кировской области на очередной финансовый год и плановый период в пределах сумм, утвержденных постановлением Правительства Кировской области о распределении субсидий на соответствующий финансовый год.</w:t>
      </w:r>
    </w:p>
    <w:p>
      <w:pPr>
        <w:pStyle w:val="Style17"/>
        <w:jc w:val="both"/>
        <w:rPr/>
      </w:pPr>
      <w:r>
        <w:rPr>
          <w:sz w:val="28"/>
          <w:szCs w:val="28"/>
        </w:rPr>
        <w:t>2.  Распределение субсидий между бюджетами местным бюджетам  на обеспечение развития и укрепления материально-технической базы муниципальных домов культуры рассчитывается по следующей формуле:</w:t>
      </w:r>
    </w:p>
    <w:p>
      <w:pPr>
        <w:pStyle w:val="Style17"/>
        <w:rPr/>
      </w:pPr>
      <w:r>
        <w:rPr>
          <w:sz w:val="28"/>
          <w:szCs w:val="28"/>
        </w:rPr>
        <w:drawing>
          <wp:inline distT="0" distB="0" distL="0" distR="0">
            <wp:extent cx="95250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288" r="-118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7"/>
        <w:rPr/>
      </w:pPr>
      <w:r>
        <w:rPr>
          <w:sz w:val="28"/>
          <w:szCs w:val="28"/>
        </w:rPr>
        <w:drawing>
          <wp:inline distT="0" distB="0" distL="0" distR="0">
            <wp:extent cx="123190" cy="17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09" t="-658" r="-909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размер субсидии i-му, тыс. рублей;</w:t>
      </w:r>
    </w:p>
    <w:p>
      <w:pPr>
        <w:pStyle w:val="Style17"/>
        <w:rPr/>
      </w:pPr>
      <w:r>
        <w:rPr>
          <w:sz w:val="28"/>
          <w:szCs w:val="28"/>
        </w:rPr>
        <w:drawing>
          <wp:inline distT="0" distB="0" distL="0" distR="0">
            <wp:extent cx="200025" cy="171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5" t="-658" r="-565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общая сумма ассигнований федерального бюджета на предоставление субсидий субъектам Российской Федерации;</w:t>
      </w:r>
    </w:p>
    <w:p>
      <w:pPr>
        <w:pStyle w:val="Style17"/>
        <w:rPr/>
      </w:pPr>
      <w:r>
        <w:rPr>
          <w:sz w:val="28"/>
          <w:szCs w:val="28"/>
        </w:rPr>
        <w:drawing>
          <wp:inline distT="0" distB="0" distL="0" distR="0">
            <wp:extent cx="161925" cy="171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9" t="-658" r="-699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оля муниципальных домов культуры в городских поселениях с числом жителей до 50 тысяч человек и (или) в сельских поселениях i-го субъекта Российской Федерации в общем количестве муниципальных домов культуры в городских поселениях с числом жителей до 50 тысяч человек и (или) в сельских поселениях всех субъектов Российской Федерации, прошедших отбор в соответствии с пунктом 6 настоящих Правил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715" cy="171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47" t="-658" r="-847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выравнивания потребности i-го субъекта Российской Федерации исходя из расчета доли сельских муниципальных домов культуры в общем количестве муниципальных домов культуры в i-ом субъекте Российской Федерации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590" cy="171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8" t="-658" r="-408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уровень расчетной бюджетной обеспеченности i-го субъекта Российской Федерации на очередной финансовый год, рассчитанный в соответствии с методикой распределения дотаций на выравнивание бюджетной обеспеченности субъектов Российской Федерации, утвержденной постановлением Правительства Российской Федерации от 22 ноября 2004 г. № 670 "О распределении дотаций на выравнивание бюджетной обеспеченности субъектов Российской Федераци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Порядок предоставления субсидий местным бюджетам из районного бюджета на обеспечение развития и укрепления материально-технической базы муниципальных домов культуры в Слободском районе (далее - Порядок) определяет правила предоставления субсидий местным бюджетам из районного бюджета на обеспечение развития и укрепления материально-технической базы муниципальных домов культуры в Слободском районе (далее - субсиди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0" w:name="Par38"/>
      <w:bookmarkEnd w:id="0"/>
      <w:r>
        <w:rPr>
          <w:sz w:val="28"/>
          <w:szCs w:val="28"/>
        </w:rPr>
        <w:t>4. Субсидии предоставляются финансовым управлением Слободского района бюджетам поселений на обеспечение развития и укрепления материально-технической базы муниципальных домов культуры, в пределах сумм, перечисленных в бюджет Слободского района Министерством культуры  Кировской области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Условиями предоставления и расходования субсидий являются:</w:t>
      </w:r>
    </w:p>
    <w:p>
      <w:pPr>
        <w:pStyle w:val="Style17"/>
        <w:jc w:val="both"/>
        <w:rPr/>
      </w:pPr>
      <w:r>
        <w:rPr>
          <w:sz w:val="28"/>
          <w:szCs w:val="28"/>
        </w:rPr>
        <w:t>а) наличие правовых актов муниципальных образований, утверждающих перечень мероприятий, в целях софинансирования которых осуществляется предоставление субсидий;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б) наличие в бюджете муниципального образования бюджетных ассигнований на исполнение расходного обязательства муниципального образования, софинансирование которого осуществляется из федерального бюджета, и порядок определения объемов указанных ассигнований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 Субсидия предоставляется бюджету муниципального образования на основании соглашения, заключаемого в соответствии с типовой формой соглашения, утверждаемой Министерством финансов Кировской област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В соответствии с решениями о бюджете субсидии муниципальными районами перечисляются в установленном порядке в бюджеты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 Операции со средствами за счет субсидий, в том числе с их остатками, не использованными по состоянию на 1 января текущего года, учитываются на лицевых счетах, открытых получателям средств местных бюджетов в финансовом управлении Слобод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9. Получатели бюджетных средств осуществляют расходование средств субсидий на цели, установленные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%D0%A8%D1%83%D0%BB%D0%B0%D0%BA%D0%BE%D0%B2%D0%B0%5C%D0%9C%D0%BE%D0%B8%20%D0%B4%D0%BE%D0%BA%D1%83%D0%BC%D0%B5%D0%BD%D1%82%D1%8B%5C%D0%9C%D0%BE%D0%B8%20%D1%80%D0%B8%D1%81%D1%83%D0%BD%D0%BA%D0%B8%5C%D0%9C%D0%BE%D0%B8%20%D0%B4%D0%BE%D0%BA%D1%83%D0%BC%D0%B5%D0%BD%D1%82%D1%8B%5C%D0%9F%D0%BE%D1%80%D1%8F%D0%B4%D0%BE%D0%BA%202013%20%D0%B8%D0%B5%D0%BD%D1%81%D1%82%D0%B8%D1%86.doc" \l "Par38%23Par3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рядка,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. Получатели бюджетных средств по расходам за счет субсидий представляют в финансовое управление Слободского района платежные и иные документы, установленные финансовым управлением Слободского района для санкционирования оплаты денежных обязательств (расходов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53"/>
      <w:bookmarkEnd w:id="1"/>
      <w:r>
        <w:rPr>
          <w:sz w:val="28"/>
          <w:szCs w:val="28"/>
        </w:rPr>
        <w:t>11. Администрации поселений представляют в Министерство культуры Кировской области отчет о расходовании субсидии ежемесячно, не позднее 5 числа месяца, следующего за отчетным, по форме, установленной соглашением о предоставлении субсид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2. Ответственность за нарушение настоящего Порядка и недостоверность представляемого в Министерство культуры Кировской области отчета, указанного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%D0%A8%D1%83%D0%BB%D0%B0%D0%BA%D0%BE%D0%B2%D0%B0%5C%D0%9C%D0%BE%D0%B8%20%D0%B4%D0%BE%D0%BA%D1%83%D0%BC%D0%B5%D0%BD%D1%82%D1%8B%5C%D0%9C%D0%BE%D0%B8%20%D1%80%D0%B8%D1%81%D1%83%D0%BD%D0%BA%D0%B8%5C%D0%9C%D0%BE%D0%B8%20%D0%B4%D0%BE%D0%BA%D1%83%D0%BC%D0%B5%D0%BD%D1%82%D1%8B%5C%D0%9F%D0%BE%D1%80%D1%8F%D0%B4%D0%BE%D0%BA%202013%20%D0%B8%D0%B5%D0%BD%D1%81%D1%82%D0%B8%D1%86.doc" \l "Par53%23Par5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1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рядка, возлагается на администрации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3. Контроль за правильностью использования муниципальными образованиями субсидий осуществляется уполномоченными орган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4. В случае нецелевого использования субсидий соответствующие средства взыскиваются в областной бюджет в порядке, установленном действующ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57"/>
      <w:bookmarkEnd w:id="2"/>
      <w:r>
        <w:rPr>
          <w:sz w:val="28"/>
          <w:szCs w:val="28"/>
        </w:rPr>
        <w:t>15. Не использованные в текущем финансовом году остатки субсидий подлежат возврату в областной бюджет в течение первых 10 рабочих дней очередного финансового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В случае если неиспользованный остаток субсидий не перечислен в доход областного бюджета, этот остаток подлежит взысканию в доход областного бюджета в порядке, установленном министерством финансов Кировской области, с соблюдением общих требований, установленных Министерством финансов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8:48:00Z</dcterms:created>
  <dc:creator>Andrey</dc:creator>
  <dc:description/>
  <cp:keywords/>
  <dc:language>en-US</dc:language>
  <cp:lastModifiedBy>Шулакова</cp:lastModifiedBy>
  <cp:lastPrinted>2017-03-06T11:01:00Z</cp:lastPrinted>
  <dcterms:modified xsi:type="dcterms:W3CDTF">2017-03-06T08:03:00Z</dcterms:modified>
  <cp:revision>49</cp:revision>
  <dc:subject/>
  <dc:title>ФИНАНСОВОЕ УПРАВЛЕНИЕ СЛОБОДСКОГО РАЙОНА</dc:title>
</cp:coreProperties>
</file>