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решению Слободской районной Думы от  21.02.2017         № 8/54</w:t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муниципального образования Слободской муниципальный район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закрепляемые за ними виды  и подвиды доходов бюджета муниципального образования Слободской муниципальный район Кировской области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706"/>
        <w:gridCol w:w="5940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админи- стратор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администратор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социального развития Слободского район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  <w:tab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поступления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  <w:tab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3 01995 05 000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оступления в части родительской платы стоимости питания детей в оздоровительных учреждениях с дневным пребыванием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  <w:tab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3 01995 05 0004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оступления в части платы за детей, обучающихся по дополнительным образовательным программам в подготовительных группах и школах развития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Доходы от возмещения ущерба при             возникновении страховых случаев по                          обязательному страхованию гражданской                            ответственности, когда                           выгодоприобретателями выступают получатели  средств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01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01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255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2555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901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 02 29999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73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514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514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20 05 0000 1</w:t>
            </w: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30 05 0000 1</w:t>
            </w: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6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8 60010 05 0000 151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6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3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113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113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4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113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4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113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образования Слободского райо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поступления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3 01995 05 0001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</w:t>
            </w:r>
            <w:r>
              <w:rPr>
                <w:sz w:val="22"/>
                <w:szCs w:val="22"/>
              </w:rPr>
              <w:t>оступления в части платы за присмотр и уход за ребенком в казенных муниципальных дошкольных образовательных учреждениях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3 01995 05 0002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</w:t>
            </w:r>
            <w:r>
              <w:rPr>
                <w:sz w:val="22"/>
                <w:szCs w:val="22"/>
              </w:rPr>
              <w:t>оступления в части платы за питание учащихся в казенных муниципальных образовательных школах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3 01995 05 0003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</w:t>
            </w:r>
            <w:r>
              <w:rPr>
                <w:sz w:val="22"/>
                <w:szCs w:val="22"/>
              </w:rPr>
              <w:t>оступления в части платы стоимости питания детей в оздоровительных учреждениях с дневным пребыванием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3 01995 05 0004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</w:t>
            </w:r>
            <w:r>
              <w:rPr>
                <w:sz w:val="22"/>
                <w:szCs w:val="22"/>
              </w:rPr>
              <w:t>оступления в части платы за детей, обучающихся по дополнительным образовательным программам в подготовительных группах и школах развития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68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            возникновении страховых случаев по                          обязательному страхованию гражданской                            ответственности, когда                           выгодоприобретателями выступают получатели  средств бюджетов муниципальных районов</w:t>
            </w:r>
          </w:p>
        </w:tc>
      </w:tr>
      <w:tr>
        <w:trPr>
          <w:trHeight w:val="161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 02 29999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1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1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999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диная субвенция бюджетам муниципальных районов</w:t>
            </w:r>
          </w:p>
        </w:tc>
      </w:tr>
      <w:tr>
        <w:trPr>
          <w:trHeight w:val="35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7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8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20 05 0000 1</w:t>
            </w: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1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30 05 0000 1</w:t>
            </w: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овое управление Слободского район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203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8 051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9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12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12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2 02 1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555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511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999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6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60010 05 0000 151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ободская районная Дум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Слободского район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разрешения на установку рекламной конструкции (</w:t>
            </w:r>
            <w:r>
              <w:rPr>
                <w:sz w:val="22"/>
                <w:szCs w:val="22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1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08 07174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</w:t>
            </w:r>
            <w:r>
              <w:rPr>
                <w:sz w:val="22"/>
                <w:szCs w:val="22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59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203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208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74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0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1 050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</w:tr>
      <w:tr>
        <w:trPr>
          <w:trHeight w:val="135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04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62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 xml:space="preserve">1 13 </w:t>
            </w:r>
            <w:r>
              <w:rPr>
                <w:szCs w:val="28"/>
              </w:rPr>
              <w:t>01995</w:t>
            </w:r>
            <w:r>
              <w:rPr>
                <w:szCs w:val="28"/>
                <w:lang w:val="en-US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поступления)</w:t>
            </w:r>
          </w:p>
        </w:tc>
      </w:tr>
      <w:tr>
        <w:trPr>
          <w:trHeight w:val="89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9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9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2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7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о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7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о муниципальных унитарных предприятий, в том числе казенных), в части материальных запасов по указанному имуществу</w:t>
            </w:r>
          </w:p>
        </w:tc>
      </w:tr>
      <w:tr>
        <w:trPr>
          <w:trHeight w:val="106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36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116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36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23051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            возникновении страховых случаев по                          обязательному страхованию гражданской                            ответственности, когда                           выгодоприобретателями выступают получатели  средств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02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убсидии бюджетам муниципальных районов на обеспечение мероприятий  по переселению граждан из аварийного жилищного фонда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20302</w:t>
            </w:r>
            <w:r>
              <w:rPr>
                <w:szCs w:val="28"/>
                <w:lang w:val="en-US"/>
              </w:rPr>
              <w:t xml:space="preserve"> 05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107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5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503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178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503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142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504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178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504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125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505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озмещение части процентной ставки по инвестиционным кредитам (займам) на строительство и реконструкцию объектов мясного скотоводства</w:t>
            </w:r>
          </w:p>
        </w:tc>
      </w:tr>
      <w:tr>
        <w:trPr>
          <w:trHeight w:val="125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505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43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543 05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4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544 05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>
          <w:trHeight w:val="4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 3999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диная субвенция бюджетам муниципальных районов</w:t>
            </w:r>
          </w:p>
        </w:tc>
      </w:tr>
      <w:tr>
        <w:trPr>
          <w:trHeight w:val="36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5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0014 05 0000 151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5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9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                              негосударственных организаций в бюджеты                                 муниципальных районов</w:t>
            </w:r>
          </w:p>
        </w:tc>
      </w:tr>
      <w:tr>
        <w:trPr>
          <w:trHeight w:val="65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 муниципальных районов</w:t>
            </w:r>
          </w:p>
        </w:tc>
      </w:tr>
      <w:tr>
        <w:trPr>
          <w:trHeight w:val="65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1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7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60010 05 0000 151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7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51:00Z</dcterms:created>
  <dc:creator>user</dc:creator>
  <dc:description/>
  <cp:keywords/>
  <dc:language>en-US</dc:language>
  <cp:lastModifiedBy>Шулакова</cp:lastModifiedBy>
  <cp:lastPrinted>2016-12-20T17:01:00Z</cp:lastPrinted>
  <dcterms:modified xsi:type="dcterms:W3CDTF">2017-03-03T14:02:00Z</dcterms:modified>
  <cp:revision>22</cp:revision>
  <dc:subject/>
  <dc:title>                                                                                  Приложение №2</dc:title>
</cp:coreProperties>
</file>