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Приложение №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к решению Слобод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районной Ду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от 24.04.2024 № 32/32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х межбюджетных трансфертов на поддержку мер по обеспечению сбалансированности бюджетов поселений в 2023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2812"/>
        <w:gridCol w:w="1970"/>
        <w:gridCol w:w="1832"/>
        <w:gridCol w:w="1823"/>
      </w:tblGrid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</w:t>
            </w:r>
            <w:r>
              <w:rPr>
                <w:b/>
                <w:sz w:val="28"/>
                <w:szCs w:val="28"/>
                <w:lang w:val="en-US"/>
              </w:rPr>
              <w:t>/</w:t>
            </w:r>
            <w:r>
              <w:rPr>
                <w:b/>
                <w:sz w:val="28"/>
                <w:szCs w:val="28"/>
              </w:rPr>
              <w:t>п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сельских (городского) поселени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ено сводной бюджетной росписью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(тыс.рублей)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кт (тыс.рублей)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цент исполнения (%)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бинское сельское поселение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исовское сельское поселение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6,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6,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ринское сельское поселение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,5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,5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ьинское сельское поселение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6,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6,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инское сельское поселение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,8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,8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рницкое сельское поселение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6,6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6,6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ское сельское поселение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9,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9,4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озаревское сельское поселение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,8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,8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овское сельское поселение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7,5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7,5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стаковское сельское поселение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1,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1,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хрушевское городское поселение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5,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5,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713,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713,4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</w:tbl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9T12:36:00Z</dcterms:created>
  <dc:creator>Andrey</dc:creator>
  <dc:description/>
  <cp:keywords/>
  <dc:language>en-US</dc:language>
  <cp:lastModifiedBy>Шулакова</cp:lastModifiedBy>
  <cp:lastPrinted>2023-12-22T15:10:00Z</cp:lastPrinted>
  <dcterms:modified xsi:type="dcterms:W3CDTF">2024-04-26T10:33:00Z</dcterms:modified>
  <cp:revision>95</cp:revision>
  <dc:subject/>
  <dc:title>                                                                                  УТВЕРЖДЕНО</dc:title>
</cp:coreProperties>
</file>