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№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24.04.2024  №  32/3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ИЗ БЮДЖЕТА СЛОБОДСКОГО РАЙОНА НА СОДЕРЖАНИЕ МУНИЦИПАЛЬНОЙ ПОЖАРНОЙ КОМАНД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127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(тыс.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Ших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1:56:00Z</dcterms:created>
  <dc:creator>Andrey</dc:creator>
  <dc:description/>
  <cp:keywords/>
  <dc:language>en-US</dc:language>
  <cp:lastModifiedBy>Шулакова</cp:lastModifiedBy>
  <cp:lastPrinted>2020-11-15T12:01:00Z</cp:lastPrinted>
  <dcterms:modified xsi:type="dcterms:W3CDTF">2024-04-26T10:27:00Z</dcterms:modified>
  <cp:revision>8</cp:revision>
  <dc:subject/>
  <dc:title>Утверждено</dc:title>
</cp:coreProperties>
</file>