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Слобод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от  24.04.2024   № 32/3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субсидии из бюджета Слободского района на содержание единой дежурной диспетчерской службы города Слободского и Слободского района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в 2023 году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227"/>
        <w:gridCol w:w="1832"/>
        <w:gridCol w:w="1720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 сводной бюджетной роспись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тыс. рублей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 (тыс.рубле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ородской округ город Слободско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,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3,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9,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35:00Z</dcterms:created>
  <dc:creator>Andrey</dc:creator>
  <dc:description/>
  <cp:keywords/>
  <dc:language>en-US</dc:language>
  <cp:lastModifiedBy>Шулакова</cp:lastModifiedBy>
  <cp:lastPrinted>2023-05-03T09:16:00Z</cp:lastPrinted>
  <dcterms:modified xsi:type="dcterms:W3CDTF">2024-04-26T10:28:00Z</dcterms:modified>
  <cp:revision>11</cp:revision>
  <dc:subject/>
  <dc:title>Утверждено</dc:title>
</cp:coreProperties>
</file>