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4.04.2024  № 32/3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местным бюджетам на выполнение расходных обязательств муниципальных образований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1832"/>
        <w:gridCol w:w="1832"/>
        <w:gridCol w:w="1433"/>
      </w:tblGrid>
      <w:tr>
        <w:trPr>
          <w:trHeight w:val="64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ле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(тыс.рублей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-нения (%)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бинс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нисовс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2,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2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аринс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льинс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ринс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Ленинс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зерниц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,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ктябрьс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ветозаревс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туловс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Шестаковс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Шиховское сель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ахрушевское городское поселе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0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00,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5100</w:t>
            </w:r>
            <w:r>
              <w:rPr>
                <w:b/>
                <w:sz w:val="28"/>
                <w:szCs w:val="28"/>
              </w:rPr>
              <w:t>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5:31:00Z</dcterms:created>
  <dc:creator>Andrey</dc:creator>
  <dc:description/>
  <cp:keywords/>
  <dc:language>en-US</dc:language>
  <cp:lastModifiedBy>Шулакова</cp:lastModifiedBy>
  <cp:lastPrinted>2021-11-13T16:49:00Z</cp:lastPrinted>
  <dcterms:modified xsi:type="dcterms:W3CDTF">2024-04-26T10:30:00Z</dcterms:modified>
  <cp:revision>91</cp:revision>
  <dc:subject/>
  <dc:title>                                                                            Утверждено</dc:title>
</cp:coreProperties>
</file>