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</w:t>
            </w:r>
            <w:r>
              <w:rPr/>
              <w:t xml:space="preserve"> проекту</w:t>
            </w:r>
            <w:r>
              <w:rPr>
                <w:szCs w:val="28"/>
              </w:rPr>
              <w:t xml:space="preserve"> </w:t>
            </w:r>
            <w:r>
              <w:rPr/>
              <w:t>бюджета</w:t>
            </w:r>
            <w:r>
              <w:rPr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Cs w:val="28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09"/>
          <w:tab w:val="left" w:pos="60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муниципального образования Слободской муниципальный район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закрепляемые за ними виды  и подвиды доходов бюджета муниципального образования Слободской муниципальный район Кировской области </w:t>
      </w:r>
    </w:p>
    <w:p>
      <w:pPr>
        <w:pStyle w:val="Normal"/>
        <w:tabs>
          <w:tab w:val="clear" w:pos="709"/>
          <w:tab w:val="left" w:pos="60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77"/>
        <w:gridCol w:w="617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- 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бюджетной классификаци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3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оступления в части родительской платы стоимости питания детей в оздоровительных учреждениях с дневным пребыванием)</w:t>
            </w:r>
          </w:p>
        </w:tc>
      </w:tr>
      <w:tr>
        <w:trPr>
          <w:trHeight w:val="164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4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оступления в части платы за детей, обучающихся по дополнительным образовательным программам в подготовительных группах и школах развития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5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1003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84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</w:t>
            </w:r>
            <w:r>
              <w:rPr/>
              <w:t>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228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12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25467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  бюджетам    муниципальных    районов   на обеспечение   развития  и  укрепления 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1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51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0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89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3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001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  безвозмездные    поступления    от  негосударственных     организаций      в    бюджеты                                 муниципальных районов</w:t>
            </w:r>
          </w:p>
        </w:tc>
      </w:tr>
      <w:tr>
        <w:trPr>
          <w:trHeight w:val="8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2 07 05020 05 0000 1</w:t>
            </w:r>
            <w:r>
              <w:rPr/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2 07 05030 05 0000 1</w:t>
            </w:r>
            <w:r>
              <w:rPr/>
              <w:t>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</w:t>
            </w:r>
            <w:r>
              <w:rPr/>
              <w:t>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18 0501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9 2551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127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образования Слободского райо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3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1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присмотр и уход за ребенком в казенных муниципальных дошкольных образовательных учреждениях</w:t>
            </w:r>
            <w:r>
              <w:rPr>
                <w:szCs w:val="28"/>
              </w:rPr>
              <w:t>)</w:t>
            </w:r>
          </w:p>
        </w:tc>
      </w:tr>
      <w:tr>
        <w:trPr>
          <w:trHeight w:val="10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2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питание учащихся в казенных муниципальных образовательных школах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3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стоимости питания детей в оздоровительных учреждениях с дневным пребыванием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1995 05 0004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</w:t>
            </w:r>
            <w:r>
              <w:rPr>
                <w:sz w:val="22"/>
                <w:szCs w:val="22"/>
              </w:rPr>
              <w:t>оступления в части платы за детей, обучающихся по дополнительным образовательным программам в подготовительных группах и школах развития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 13 01995 05 0005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1003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38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0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5097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7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6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4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</w:t>
            </w:r>
            <w:r>
              <w:rPr/>
              <w:t>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0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</w:t>
            </w:r>
            <w:r>
              <w:rPr/>
              <w:t>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3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18 0501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097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ое управление Слобод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2033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074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4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44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5 0000 14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8 01510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8 02500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15001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2 02 1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118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9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8 0500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18 35118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1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</w:t>
            </w:r>
            <w:r>
              <w:rPr/>
              <w:t>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2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9 35118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бодская районная Дум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16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8 07150 01 1000 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 (</w:t>
            </w:r>
            <w:r>
              <w:rPr>
                <w:sz w:val="22"/>
                <w:szCs w:val="22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08 07174 01 1000 1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</w:t>
            </w:r>
            <w:r>
              <w:rPr>
                <w:sz w:val="22"/>
                <w:szCs w:val="22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1050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7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13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2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3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503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07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0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701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77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1 09045 05 0000 1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/>
              </w:rPr>
              <w:t xml:space="preserve">1 13 </w:t>
            </w:r>
            <w:r>
              <w:rPr>
                <w:szCs w:val="28"/>
              </w:rPr>
              <w:t>01995</w:t>
            </w:r>
            <w:r>
              <w:rPr>
                <w:szCs w:val="28"/>
                <w:lang w:val="en-US"/>
              </w:rPr>
              <w:t xml:space="preserve"> 05 00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поступления)</w:t>
            </w:r>
          </w:p>
        </w:tc>
      </w:tr>
      <w:tr>
        <w:trPr>
          <w:trHeight w:val="8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06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6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05 0000 1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1050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75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2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5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2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3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2053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материальных запасов по указанному имуществу</w:t>
            </w:r>
          </w:p>
        </w:tc>
      </w:tr>
      <w:tr>
        <w:trPr>
          <w:trHeight w:val="12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3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3050 05 0000 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12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3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3050 05 0000 4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05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4 06025 05 0000 43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6 02020 02 0000 14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10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78"/>
            </w:tblGrid>
            <w:tr>
              <w:trPr/>
              <w:tc>
                <w:tcPr>
                  <w:tcW w:w="277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 16 07090 05 0000 140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5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  <w:r>
              <w:rPr>
                <w:b/>
              </w:rPr>
              <w:t>(за исключением муниципального контракта, финансируемого за счет средств муниципального дорожного фонда</w:t>
            </w:r>
            <w:r>
              <w:rPr/>
              <w:t>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6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</w:t>
            </w:r>
            <w:r>
              <w:rPr>
                <w:b/>
              </w:rPr>
              <w:t>за счет средств муниципального дорожного фонда</w:t>
            </w:r>
            <w:r>
              <w:rPr/>
              <w:t>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1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</w:t>
            </w:r>
            <w:r>
              <w:rPr>
                <w:b/>
              </w:rPr>
              <w:t>за исключением муниципального контракта, финансируемого за счет средств муниципального дорожного фонда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2 05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</w:t>
            </w:r>
            <w:r>
              <w:rPr>
                <w:b/>
              </w:rPr>
              <w:t>за счет средств муниципального дорожного фонда</w:t>
            </w:r>
            <w:r>
              <w:rPr/>
              <w:t xml:space="preserve">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20077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0216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9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302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2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0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12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0024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5082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543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31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3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0014 05 0000 15</w:t>
            </w:r>
            <w:r>
              <w:rPr/>
              <w:t>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 02 45159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9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 02 49999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4 05099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                              негосударственных организаций в бюджеты                                 муниципальных районов</w:t>
            </w:r>
          </w:p>
        </w:tc>
      </w:tr>
      <w:tr>
        <w:trPr>
          <w:trHeight w:val="2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1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 муниципальных районов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2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 07 05030 05 0000 1</w:t>
            </w:r>
            <w:r>
              <w:rPr/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05 0000 15</w:t>
            </w:r>
            <w:r>
              <w:rPr/>
              <w:t>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19 35120 05 0000 15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1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</w:t>
            </w:r>
            <w:r>
              <w:rPr/>
              <w:t>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EF6891EA4C2161FE4E54CC8CE1BCA4295ABA71ACAFE4F9D05D71541CE7F2C694BBBEFBB665521A86905F8C334BF1FF9D0C3C789CAA3DEF7Ck0G" TargetMode="External"/><Relationship Id="rId3" Type="http://schemas.openxmlformats.org/officeDocument/2006/relationships/hyperlink" Target="consultantplus://offline/ref=E8A21A58CEDF1934CAF7DFBC9BCE72427F0C2400D9B570C36ABA0E0FCC15940B5B7A9ED52A04150B994D58B264AFDDDBF8C32C03C429jDmAG" TargetMode="External"/><Relationship Id="rId4" Type="http://schemas.openxmlformats.org/officeDocument/2006/relationships/hyperlink" Target="consultantplus://offline/ref=E8A21A58CEDF1934CAF7DFBC9BCE72427F0D260CD2B370C36ABA0E0FCC15940B5B7A9ED029031C0B994D58B264AFDDDBF8C32C03C429jDmAG" TargetMode="External"/><Relationship Id="rId5" Type="http://schemas.openxmlformats.org/officeDocument/2006/relationships/hyperlink" Target="consultantplus://offline/ref=548405532BE4D152CB49548793860275557F5FA764796C3CB963A4ED321C80F8B40A23ACFB3B2DBEA74B4C6063987DF78B1C7CDD1EE0NBo4G" TargetMode="External"/><Relationship Id="rId6" Type="http://schemas.openxmlformats.org/officeDocument/2006/relationships/hyperlink" Target="consultantplus://offline/ref=548405532BE4D152CB49548793860275557F5FA764796C3CB963A4ED321C80F8B40A23ACFB3B2DBEA74B4C6063987DF78B1C7CDD1EE0NBo4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1:00Z</dcterms:created>
  <dc:creator>user</dc:creator>
  <dc:description/>
  <cp:keywords/>
  <dc:language>en-US</dc:language>
  <cp:lastModifiedBy>RePack by Diakov</cp:lastModifiedBy>
  <cp:lastPrinted>2017-11-10T10:31:00Z</cp:lastPrinted>
  <dcterms:modified xsi:type="dcterms:W3CDTF">2019-11-11T08:10:00Z</dcterms:modified>
  <cp:revision>79</cp:revision>
  <dc:subject/>
  <dc:title>                                                                                  Приложение №2</dc:title>
</cp:coreProperties>
</file>