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</w:t>
      </w:r>
    </w:p>
    <w:tbl>
      <w:tblPr>
        <w:tblW w:w="3882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2"/>
      </w:tblGrid>
      <w:tr>
        <w:trPr/>
        <w:tc>
          <w:tcPr>
            <w:tcW w:w="388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ложение № 2</w:t>
            </w:r>
          </w:p>
        </w:tc>
      </w:tr>
      <w:tr>
        <w:trPr/>
        <w:tc>
          <w:tcPr>
            <w:tcW w:w="38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к</w:t>
            </w:r>
            <w:r>
              <w:rPr/>
              <w:t xml:space="preserve"> решению Слободской район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умы от 18.12.2020 № </w:t>
            </w:r>
            <w:r>
              <w:rPr>
                <w:szCs w:val="28"/>
              </w:rPr>
              <w:t xml:space="preserve"> 56/596</w:t>
            </w:r>
            <w:r>
              <w:rPr/>
              <w:t xml:space="preserve"> </w:t>
            </w:r>
            <w:r>
              <w:rPr>
                <w:szCs w:val="28"/>
              </w:rPr>
              <w:t xml:space="preserve">                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лавных администраторов доходов районного бюджета и закрепляемых за ними видов (подвидов) доходов районного бюджета</w:t>
      </w:r>
    </w:p>
    <w:p>
      <w:pPr>
        <w:pStyle w:val="Normal"/>
        <w:tabs>
          <w:tab w:val="clear" w:pos="709"/>
          <w:tab w:val="left" w:pos="6075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9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2977"/>
        <w:gridCol w:w="6176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админи- стра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бюджетной классификации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главного администратора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правление социального развития Слободского района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901</w:t>
              <w:tab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3 01995 05 0003 13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доходы от оказания платных услуг (работ) получателями средств бюджетов муниципальных районов (поступления в части родительской платы стоимости питания детей в оздоровительных учреждениях с дневным пребыванием)</w:t>
            </w:r>
          </w:p>
        </w:tc>
      </w:tr>
      <w:tr>
        <w:trPr>
          <w:trHeight w:val="164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901</w:t>
              <w:tab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3 01995 05 0004 13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доходы от оказания платных услуг (работ) получателями средств бюджетов муниципальных районов (поступления в части платы за детей, обучающихся по дополнительным образовательным программам в подготовительных группах и школах развития)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901</w:t>
              <w:tab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3 01995 05 0005 13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поступления)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3 02065 05 0000 13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3 02995 05 0000 13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1 16 10031 05 0000 14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170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1 16 07010 05 0000 14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1 16 07090 05 0000 14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1 16 10061 05 0000 14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</w:t>
            </w:r>
            <w:r>
              <w:rPr>
                <w:b/>
              </w:rPr>
              <w:t>за исключением муниципального контракта, финансируемого за счет средств муниципального дорожного фонда</w:t>
            </w:r>
            <w:r>
              <w:rPr/>
              <w:t>)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7 01050 05 0000 18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муниципальных район</w:t>
            </w:r>
            <w:r>
              <w:rPr/>
              <w:t>ов</w:t>
            </w:r>
          </w:p>
        </w:tc>
      </w:tr>
      <w:tr>
        <w:trPr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7 05050 05 0000 18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79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1 17 15030 05 0010 15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муниципальных районов (поступления по проекту «Займись спортом»</w:t>
            </w:r>
          </w:p>
        </w:tc>
      </w:tr>
      <w:tr>
        <w:trPr>
          <w:trHeight w:val="79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 02 25228 05 0000 15</w:t>
            </w:r>
            <w:r>
              <w:rPr/>
              <w:t>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</w:tr>
      <w:tr>
        <w:trPr>
          <w:trHeight w:val="113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2 02 25467 05 0000 15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59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25497 05 0000 15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59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9</w:t>
            </w:r>
            <w:r>
              <w:rPr>
                <w:szCs w:val="28"/>
                <w:lang w:val="en-US"/>
              </w:rPr>
              <w:t>01</w:t>
            </w:r>
          </w:p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 02 25519 05 0000 15</w:t>
            </w:r>
            <w:r>
              <w:rPr/>
              <w:t>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</w:tr>
      <w:tr>
        <w:trPr>
          <w:trHeight w:val="33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901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 02 29999 05 0000 15</w:t>
            </w:r>
            <w:r>
              <w:rPr/>
              <w:t>0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чие субсидии бюджетам муниципальных районов </w:t>
            </w:r>
          </w:p>
        </w:tc>
      </w:tr>
      <w:tr>
        <w:trPr>
          <w:trHeight w:val="84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 02 30024 05 0000 15</w:t>
            </w:r>
            <w:r>
              <w:rPr/>
              <w:t>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9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2 02 40014 05 0000 15</w:t>
            </w:r>
            <w:r>
              <w:rPr/>
              <w:t>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8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45454 05 0000 15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создание модельных муниципальных библиотек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 02 49999 05 0000 15</w:t>
            </w:r>
            <w:r>
              <w:rPr/>
              <w:t>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86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 05099 05 0000 15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85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</w:rPr>
              <w:t>2 07 05020 05 0000 1</w:t>
            </w:r>
            <w:r>
              <w:rPr/>
              <w:t>5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</w:rPr>
              <w:t>2 07 05030 05 0000 1</w:t>
            </w:r>
            <w:r>
              <w:rPr/>
              <w:t>5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86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 18 05010 05 0000 1</w:t>
            </w:r>
            <w:r>
              <w:rPr/>
              <w:t>5</w:t>
            </w:r>
            <w:r>
              <w:rPr>
                <w:szCs w:val="28"/>
              </w:rPr>
              <w:t>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53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25467 05 0000 15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обеспечение развития и укрепления материально-технической базы домов культуры в населенных пунктах с числом жителей до 50 тысяч человек из бюджетов муниципальных районов</w:t>
            </w:r>
          </w:p>
        </w:tc>
      </w:tr>
      <w:tr>
        <w:trPr>
          <w:trHeight w:val="53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highlight w:val="yellow"/>
              </w:rPr>
            </w:pPr>
            <w:r>
              <w:rPr>
                <w:szCs w:val="28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 19 25519 05 0000 15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поддержку отрасли культуры из бюджетов муниципальных районов</w:t>
            </w:r>
          </w:p>
        </w:tc>
      </w:tr>
      <w:tr>
        <w:trPr>
          <w:trHeight w:val="107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60010 05 0000 15</w:t>
            </w:r>
            <w:r>
              <w:rPr/>
              <w:t>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99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Управление образования Слободского района</w:t>
            </w:r>
          </w:p>
        </w:tc>
      </w:tr>
      <w:tr>
        <w:trPr>
          <w:trHeight w:val="142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3 01995 05 0001 13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доходы от оказания платных услуг (работ) получателями средств бюджетов муниципальных районов (п</w:t>
            </w:r>
            <w:r>
              <w:rPr>
                <w:sz w:val="22"/>
                <w:szCs w:val="22"/>
              </w:rPr>
              <w:t>оступления в части платы за присмотр и уход за ребенком в казенных муниципальных дошкольных образовательных учреждениях</w:t>
            </w:r>
            <w:r>
              <w:rPr>
                <w:szCs w:val="28"/>
              </w:rPr>
              <w:t>)</w:t>
            </w:r>
          </w:p>
        </w:tc>
      </w:tr>
      <w:tr>
        <w:trPr>
          <w:trHeight w:val="1059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3 01995 05 0002 13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доходы от оказания платных услуг (работ) получателями средств бюджетов муниципальных районов (п</w:t>
            </w:r>
            <w:r>
              <w:rPr>
                <w:sz w:val="22"/>
                <w:szCs w:val="22"/>
              </w:rPr>
              <w:t>оступления в части платы за питание учащихся в казенных муниципальных образовательных школах</w:t>
            </w:r>
            <w:r>
              <w:rPr>
                <w:szCs w:val="28"/>
              </w:rPr>
              <w:t>)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3 01995 05 0003 13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доходы от оказания платных услуг (работ) получателями средств бюджетов муниципальных районов (п</w:t>
            </w:r>
            <w:r>
              <w:rPr>
                <w:sz w:val="22"/>
                <w:szCs w:val="22"/>
              </w:rPr>
              <w:t>оступления в части платы стоимости питания детей в оздоровительных учреждениях с дневным пребыванием</w:t>
            </w:r>
            <w:r>
              <w:rPr>
                <w:szCs w:val="28"/>
              </w:rPr>
              <w:t>)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3 01995 05 0004 13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доходы от оказания платных услуг (работ) получателями средств бюджетов муниципальных районов (п</w:t>
            </w:r>
            <w:r>
              <w:rPr>
                <w:sz w:val="22"/>
                <w:szCs w:val="22"/>
              </w:rPr>
              <w:t>оступления в части платы за детей, обучающихся по дополнительным образовательным программам в подготовительных группах и школах развития</w:t>
            </w:r>
            <w:r>
              <w:rPr>
                <w:szCs w:val="28"/>
              </w:rPr>
              <w:t>)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1 13 01995 05 0005 13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поступления)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3 02065 05 0000 13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3 02995 05 0000 13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7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1 16 10031 05 0000 14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138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1 16 07010 05 0000 14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1 16 07090 05 0000 14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53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7 01050 05 0000 18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1 17 05050 05 0000 18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109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 02 25097 05 0000 15</w:t>
            </w:r>
            <w:r>
              <w:rPr/>
              <w:t>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</w:rPr>
              <w:t>2 02 25304 05 0000 15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 02 29999 05 0000 15</w:t>
            </w:r>
            <w:r>
              <w:rPr/>
              <w:t>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чие субсидии бюджетам муниципальных районов 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 02 30024 05 0000 15</w:t>
            </w:r>
            <w:r>
              <w:rPr/>
              <w:t>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97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 02 30027 05 0000 15</w:t>
            </w:r>
            <w:r>
              <w:rPr/>
              <w:t>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 02 30029 05 0000 15</w:t>
            </w:r>
            <w:r>
              <w:rPr/>
              <w:t>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26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 02 39999 05 0000 15</w:t>
            </w:r>
            <w:r>
              <w:rPr/>
              <w:t>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47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</w:rPr>
              <w:t>2 02 45303 05 0000 15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47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 02 49999 05 0000 15</w:t>
            </w:r>
            <w:r>
              <w:rPr/>
              <w:t>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88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 07 05020 05 0000 1</w:t>
            </w:r>
            <w:r>
              <w:rPr/>
              <w:t>5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60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 07 05030 05 0000 1</w:t>
            </w:r>
            <w:r>
              <w:rPr/>
              <w:t>5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25097 05 0000 15</w:t>
            </w:r>
            <w:r>
              <w:rPr/>
              <w:t>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60010 05 0000 15</w:t>
            </w:r>
            <w:r>
              <w:rPr/>
              <w:t>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нансовое управление Слободского района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1 11 02033 05 0000 12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1 03050 05 0000 12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1 13 02995 05 0000 13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72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 16 01054 01 0000 14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</w:rPr>
                <w:t>главой 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</w:tr>
      <w:tr>
        <w:trPr>
          <w:trHeight w:val="163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6 01074 01 0000 14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2239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6 01154 01 0000 14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5">
              <w:r>
                <w:rPr>
                  <w:rStyle w:val="InternetLink"/>
                </w:rPr>
                <w:t>пункте 6 статьи 46</w:t>
              </w:r>
            </w:hyperlink>
            <w:r>
              <w:rPr/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447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6 01157 01 0000 14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169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6 07010 05 0000 14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07090 05 0000 14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7 01050 05 0000 18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7 05050 05 0000 18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1 18 01510 05 0000 15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1 18 02500 05 0000 15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 02 15001 05 0000 15</w:t>
            </w:r>
            <w:r>
              <w:rPr/>
              <w:t>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27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 02 15002 05 0000 15</w:t>
            </w:r>
            <w:r>
              <w:rPr/>
              <w:t>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27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 02 29999 05 0000 15</w:t>
            </w:r>
            <w:r>
              <w:rPr/>
              <w:t>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84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 02 30024 05 0000 15</w:t>
            </w:r>
            <w:r>
              <w:rPr/>
              <w:t>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39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 02 40014 05 0000 15</w:t>
            </w:r>
            <w:r>
              <w:rPr/>
              <w:t>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муниципальных районов 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6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 02 49999 05 0000 15</w:t>
            </w:r>
            <w:r>
              <w:rPr/>
              <w:t>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97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 08 05000 05 0000 1</w:t>
            </w:r>
            <w:r>
              <w:rPr/>
              <w:t>5</w:t>
            </w:r>
            <w:r>
              <w:rPr>
                <w:szCs w:val="28"/>
              </w:rPr>
              <w:t>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11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18 60010 05 0000 15</w:t>
            </w:r>
            <w:r>
              <w:rPr/>
              <w:t>0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11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60010 05 0000 15</w:t>
            </w:r>
            <w:r>
              <w:rPr/>
              <w:t>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лободская районная Дума</w:t>
            </w:r>
          </w:p>
        </w:tc>
      </w:tr>
      <w:tr>
        <w:trPr>
          <w:trHeight w:val="359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6 01157 01 0000 14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07090 05 0000 14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 02 29999 05 0000 15</w:t>
            </w:r>
            <w:r>
              <w:rPr/>
              <w:t>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116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60010 05 0000 15</w:t>
            </w:r>
            <w:r>
              <w:rPr/>
              <w:t>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1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министрация Слободского района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08 07150 01 1000 11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сударственная пошлина за выдачу разрешения на установку рекламной конструкции (</w:t>
            </w:r>
            <w:r>
              <w:rPr>
                <w:sz w:val="22"/>
                <w:szCs w:val="22"/>
              </w:rPr>
              <w:t>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211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08 07174 01 1000 11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(</w:t>
            </w:r>
            <w:r>
              <w:rPr>
                <w:sz w:val="22"/>
                <w:szCs w:val="22"/>
              </w:rPr>
              <w:t>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1 01050 05 0000 12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1749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1 05013 05 0000 12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60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1 05013 13 0000 12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67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1 05025 05 0000 12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 и автономных учреждений)</w:t>
            </w:r>
          </w:p>
        </w:tc>
      </w:tr>
      <w:tr>
        <w:trPr>
          <w:trHeight w:val="1359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1 05035 05 0000 12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2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1 05075 05 0000 12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104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1 07015 05 0000 12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602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1 09045 05 0000 12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602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1 11 09080 05 0000 12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</w:tr>
      <w:tr>
        <w:trPr>
          <w:trHeight w:val="79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en-US"/>
              </w:rPr>
              <w:t xml:space="preserve">1 13 </w:t>
            </w:r>
            <w:r>
              <w:rPr>
                <w:szCs w:val="28"/>
              </w:rPr>
              <w:t>01995</w:t>
            </w:r>
            <w:r>
              <w:rPr>
                <w:szCs w:val="28"/>
                <w:lang w:val="en-US"/>
              </w:rPr>
              <w:t xml:space="preserve"> 05 000</w:t>
            </w:r>
            <w:r>
              <w:rPr>
                <w:szCs w:val="28"/>
              </w:rPr>
              <w:t>5</w:t>
            </w:r>
            <w:r>
              <w:rPr>
                <w:szCs w:val="28"/>
                <w:lang w:val="en-US"/>
              </w:rPr>
              <w:t xml:space="preserve"> 13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поступления)</w:t>
            </w:r>
          </w:p>
        </w:tc>
      </w:tr>
      <w:tr>
        <w:trPr>
          <w:trHeight w:val="81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3 02065 05 0000 13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54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3 02995 05 0000 13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3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4 01050 05 0000 41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169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4 02052 05 0000 41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67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4 02052 05 0000 44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63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4 02053 05 0000 41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о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672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4 02053 05 0000 44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о муниципальных унитарных предприятий, в том числе казенных), в части материальных запасов по указанному имуществу</w:t>
            </w:r>
          </w:p>
        </w:tc>
      </w:tr>
      <w:tr>
        <w:trPr>
          <w:trHeight w:val="1129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936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4 03050 05 0000 41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от распоряжения и реализации выморочного имущества, обращенного в собственность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111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936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4 03050 05 0000 44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от распоряжения и реализации выморочного имущества, обращенного в собственность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141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4 06013 05 0000 43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4 06013 13 0000 43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523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4 06025 05 0000 43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115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 16 02020 02 0000 14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157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07010 05 0000 14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172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78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2778"/>
            </w:tblGrid>
            <w:tr>
              <w:trPr/>
              <w:tc>
                <w:tcPr>
                  <w:tcW w:w="277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1 16 07090 05 0000 140</w:t>
                  </w:r>
                </w:p>
              </w:tc>
            </w:tr>
          </w:tbl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  </w:t>
            </w:r>
          </w:p>
        </w:tc>
      </w:tr>
      <w:tr>
        <w:trPr>
          <w:trHeight w:val="85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10031 05 0000 14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135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10032 05 0000 14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33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10061 05 0000 14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</w:t>
            </w:r>
            <w:r>
              <w:rPr>
                <w:b/>
              </w:rPr>
              <w:t>за исключением муниципального контракта, финансируемого за счет средств муниципального дорожного фонда</w:t>
            </w:r>
            <w:r>
              <w:rPr/>
              <w:t>)</w:t>
            </w:r>
          </w:p>
        </w:tc>
      </w:tr>
      <w:tr>
        <w:trPr>
          <w:trHeight w:val="314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10062 05 0000 14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</w:t>
            </w:r>
            <w:r>
              <w:rPr>
                <w:b/>
              </w:rPr>
              <w:t>за счет средств муниципального дорожного фонда</w:t>
            </w:r>
            <w:r>
              <w:rPr/>
              <w:t>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234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10081 05 0000 14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</w:t>
            </w:r>
            <w:r>
              <w:rPr>
                <w:b/>
              </w:rPr>
              <w:t>за исключением муниципального контракта, финансируемого за счет средств муниципального дорожного фонда</w:t>
            </w:r>
            <w:r>
              <w:rPr/>
              <w:t>)</w:t>
            </w:r>
          </w:p>
        </w:tc>
      </w:tr>
      <w:tr>
        <w:trPr>
          <w:trHeight w:val="145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10082 05 0000 14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латежи в целях возмещения ущерба при расторжении муниципального контракта, финансируемого </w:t>
            </w:r>
            <w:r>
              <w:rPr>
                <w:b/>
              </w:rPr>
              <w:t>за счет средств муниципального дорожного фонда</w:t>
            </w:r>
            <w:r>
              <w:rPr/>
              <w:t xml:space="preserve">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10123 01 0000 14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7 01050 05 0000 18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7 05050 05 0000 18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79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2 02 20077 05 0000 15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93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 02 20216 05 0000 15</w:t>
            </w:r>
            <w:r>
              <w:rPr/>
              <w:t>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20299 05 0000 15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20302 05 0000 15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25243 05 0000 15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2 02 25511 05 0000 15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проведение комплексных кадастровых работ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2 02 25576 05 0000 15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Субсидии бюджетам муниципальных районов на обеспечение комплексного развития сельских территорий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 02 29999 05 0000 15</w:t>
            </w:r>
            <w:r>
              <w:rPr/>
              <w:t>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чие субсидии бюджетам муниципальных районов 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 02 30024 05 0000 15</w:t>
            </w:r>
            <w:r>
              <w:rPr/>
              <w:t>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299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 02 35082 05 0000 15</w:t>
            </w:r>
            <w:r>
              <w:rPr/>
              <w:t>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420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2 02 35120 05 0000 15</w:t>
            </w:r>
            <w:r>
              <w:rPr/>
              <w:t>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42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 02 35469 05 0000 15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trHeight w:val="42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35502 05 0000 15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</w:tr>
      <w:tr>
        <w:trPr>
          <w:trHeight w:val="31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 02 39999 05 0000 15</w:t>
            </w:r>
            <w:r>
              <w:rPr/>
              <w:t>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652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 02 40014 05 0000 15</w:t>
            </w:r>
            <w:r>
              <w:rPr/>
              <w:t>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муниципальных районов 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92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 02 49999 05 0000 15</w:t>
            </w:r>
            <w:r>
              <w:rPr/>
              <w:t>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9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 04 05099 05 0000 1</w:t>
            </w:r>
            <w:r>
              <w:rPr/>
              <w:t>5</w:t>
            </w:r>
            <w:r>
              <w:rPr>
                <w:szCs w:val="28"/>
              </w:rPr>
              <w:t>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                              негосударственных организаций в бюджеты                                 муниципальных районов</w:t>
            </w:r>
          </w:p>
        </w:tc>
      </w:tr>
      <w:tr>
        <w:trPr>
          <w:trHeight w:val="21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 07 05010 05 0000 1</w:t>
            </w:r>
            <w:r>
              <w:rPr/>
              <w:t>5</w:t>
            </w:r>
            <w:r>
              <w:rPr>
                <w:szCs w:val="28"/>
              </w:rPr>
              <w:t>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 в отношении автомобильных дорог общего пользования местного значения  муниципальных районов</w:t>
            </w:r>
          </w:p>
        </w:tc>
      </w:tr>
      <w:tr>
        <w:trPr>
          <w:trHeight w:val="22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 07 05020 05 0000 1</w:t>
            </w:r>
            <w:r>
              <w:rPr/>
              <w:t>5</w:t>
            </w:r>
            <w:r>
              <w:rPr>
                <w:szCs w:val="28"/>
              </w:rPr>
              <w:t>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51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 07 05030 05 0000 1</w:t>
            </w:r>
            <w:r>
              <w:rPr/>
              <w:t>5</w:t>
            </w:r>
            <w:r>
              <w:rPr>
                <w:szCs w:val="28"/>
              </w:rPr>
              <w:t>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17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18 60010 05 0000 15</w:t>
            </w:r>
            <w:r>
              <w:rPr/>
              <w:t>0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17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 19 35120 05 0000 15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</w:tc>
      </w:tr>
      <w:tr>
        <w:trPr>
          <w:trHeight w:val="117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60010 05 0000 15</w:t>
            </w:r>
            <w:r>
              <w:rPr/>
              <w:t>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____________________________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C7310E6FFB5DF09F3C81F6D8C4C1845C70C1E1B5E6E3453B1880937CDFD46DE3CD376935EFB740C6D8A1FDAF65A0D3F05E1FCF0F8AAD7BFp9U4H" TargetMode="External"/><Relationship Id="rId3" Type="http://schemas.openxmlformats.org/officeDocument/2006/relationships/hyperlink" Target="consultantplus://offline/ref=9D284D6F0E62BF3B8E862356F6071684ACAC152DF1A20FA8475E7713FAA907758434895B8B3C4BF141D2C04693FE1DAE760D5C24BC4EE943O6VCH" TargetMode="External"/><Relationship Id="rId4" Type="http://schemas.openxmlformats.org/officeDocument/2006/relationships/hyperlink" Target="consultantplus://offline/ref=6E8DCF9F3D6C80037D75AAD30F7DA53DBAAD46E74C2294E057410CC7B1600B8188DC70AAA0354001A2A555AE58FE48679362F9FEC1366BV1H" TargetMode="External"/><Relationship Id="rId5" Type="http://schemas.openxmlformats.org/officeDocument/2006/relationships/hyperlink" Target="consultantplus://offline/ref=6E8DCF9F3D6C80037D75AAD30F7DA53DBAAD46E74D2A94E057410CC7B1600B8188DC70AFA3324901A2A555AE58FE48679362F9FEC1366BV1H" TargetMode="External"/><Relationship Id="rId6" Type="http://schemas.openxmlformats.org/officeDocument/2006/relationships/hyperlink" Target="consultantplus://offline/ref=8CF7262783BDA46B2C4B5CDAFB5826D869DC6792FF9AAC07E8202531480D97CF466653635D9E2F27E6839E2A5CA29C0352D09D804820nAW6H" TargetMode="External"/><Relationship Id="rId7" Type="http://schemas.openxmlformats.org/officeDocument/2006/relationships/hyperlink" Target="consultantplus://offline/ref=8CF7262783BDA46B2C4B5CDAFB5826D869DC6792FF9AAC07E8202531480D97CF466653635D9E2F27E6839E2A5CA29C0352D09D804820nAW6H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5:51:00Z</dcterms:created>
  <dc:creator>user</dc:creator>
  <dc:description/>
  <cp:keywords/>
  <dc:language>en-US</dc:language>
  <cp:lastModifiedBy>RePack by Diakov</cp:lastModifiedBy>
  <cp:lastPrinted>2017-11-10T10:31:00Z</cp:lastPrinted>
  <dcterms:modified xsi:type="dcterms:W3CDTF">2020-12-21T05:57:00Z</dcterms:modified>
  <cp:revision>121</cp:revision>
  <dc:subject/>
  <dc:title>                                                                                  Приложение №2</dc:title>
</cp:coreProperties>
</file>