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 расходовании резервного фонда  администрации Слободского района в  2023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Уточненный план на 2023 год – 1458,1 тыс. рубл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Израсходовано за 2023 год –    1371,1  тыс. рублей, в том числ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 на предоставление единовременной социальной выплаты по случаю пожара – 63,0 тыс.рубле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на ремонт водонапорной башни – 1308,1 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таток неиспользованных средств резервного фонда на 01.01.2024 – 87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 Слободского  района                                                            А.И. Костыл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ободского района, начальник </w:t>
      </w:r>
    </w:p>
    <w:p>
      <w:pPr>
        <w:pStyle w:val="Normal"/>
        <w:jc w:val="both"/>
        <w:rPr/>
      </w:pPr>
      <w:r>
        <w:rPr>
          <w:sz w:val="28"/>
          <w:szCs w:val="28"/>
        </w:rPr>
        <w:t>финансового управления                                                                    И.Н. Зор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1:18:00Z</dcterms:created>
  <dc:creator>Andrey</dc:creator>
  <dc:description/>
  <cp:keywords/>
  <dc:language>en-US</dc:language>
  <cp:lastModifiedBy>Шулакова</cp:lastModifiedBy>
  <cp:lastPrinted>2023-04-04T15:22:00Z</cp:lastPrinted>
  <dcterms:modified xsi:type="dcterms:W3CDTF">2024-03-01T12:26:00Z</dcterms:modified>
  <cp:revision>88</cp:revision>
  <dc:subject/>
  <dc:title>Отчет о расходовании резервного фонда главы администрации Слободского района за 1 квартал 2009 года</dc:title>
</cp:coreProperties>
</file>