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 о предоставлении и погашении бюджетных кредитов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кредиты в 2023 году  предоставлялись четырем  поселениям Слободского района на сумму 8000,0 тыс. рублей, не погашенных бюджетных кредитов по состоянию на 01.01.2024 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лободского района                                                        А.И. Косты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Слобод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И.Н. Зо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7:00Z</dcterms:created>
  <dc:creator>Andrey</dc:creator>
  <dc:description/>
  <cp:keywords/>
  <dc:language>en-US</dc:language>
  <cp:lastModifiedBy>Кирилл Сюткин</cp:lastModifiedBy>
  <cp:lastPrinted>2024-03-15T14:35:00Z</cp:lastPrinted>
  <dcterms:modified xsi:type="dcterms:W3CDTF">2024-03-15T11:36:00Z</dcterms:modified>
  <cp:revision>34</cp:revision>
  <dc:subject/>
  <dc:title>Отчет о предоставлении и погашении бюджетных кредитов в 2009 году</dc:title>
</cp:coreProperties>
</file>