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спользовании средств дорож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4"/>
        <w:gridCol w:w="1886"/>
        <w:gridCol w:w="1800"/>
        <w:gridCol w:w="1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(тыс.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рубле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на начало г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2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дорожного фонда -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30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там), производимым на территории РФ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дорожной деятельности автомобильных дорог общего пользования местного 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областного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, ремонт и восстановле-ние изношенных верхних слоев асфальтобетонных покрытий автомобильных дорог общего пользования местного 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26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инициативных проектов по развитию общественной инфраструктуры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дорожного фонда -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3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4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>
                <w:lang w:val="en-US"/>
              </w:rPr>
              <w:t>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7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дорожного фонда на конец года всего, без учета средств областного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9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лободского района                                                             А.И. Косты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бод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И.Н. Зорина</w:t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28:00Z</dcterms:created>
  <dc:creator>Andrey</dc:creator>
  <dc:description/>
  <cp:keywords/>
  <dc:language>en-US</dc:language>
  <cp:lastModifiedBy>Шулакова</cp:lastModifiedBy>
  <cp:lastPrinted>2023-03-27T14:54:00Z</cp:lastPrinted>
  <dcterms:modified xsi:type="dcterms:W3CDTF">2024-03-05T11:32:00Z</dcterms:modified>
  <cp:revision>54</cp:revision>
  <dc:subject/>
  <dc:title>Отчет о расходовании резервного фонда главы администрации Слободского района за 1 квартал 2009 года</dc:title>
</cp:coreProperties>
</file>